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89405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07245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